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66666"/>
          <w:sz w:val="17"/>
          <w:szCs w:val="17"/>
          <w:lang w:val="en-US" w:eastAsia="en-US"/>
        </w:rPr>
      </w:pPr>
      <w:r>
        <w:rPr>
          <w:rFonts w:cs="Verdana" w:ascii="Verdana" w:hAnsi="Verdana"/>
          <w:color w:val="666666"/>
          <w:sz w:val="17"/>
          <w:szCs w:val="17"/>
          <w:lang w:val="en-US" w:eastAsia="en-US"/>
        </w:rPr>
        <w:drawing>
          <wp:inline distT="0" distB="0" distL="0" distR="0">
            <wp:extent cx="1296035" cy="129603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 xml:space="preserve">Mission Partenariale Internationale des pôles de compétitivité français 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>AERONAUTIQUE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ISRAEL : TEL AVIV</w:t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Du 14 au 18 octobre 2018</w:t>
      </w:r>
    </w:p>
    <w:p>
      <w:pPr>
        <w:pStyle w:val="Normal"/>
        <w:pBdr>
          <w:bottom w:val="single" w:sz="8" w:space="1" w:color="D10F41"/>
        </w:pBdr>
        <w:spacing w:before="240" w:after="0"/>
        <w:rPr>
          <w:b/>
          <w:b/>
          <w:i/>
          <w:i/>
          <w:smallCaps/>
          <w:color w:val="1A2675"/>
          <w:spacing w:val="258"/>
          <w:sz w:val="40"/>
          <w:szCs w:val="40"/>
        </w:rPr>
      </w:pPr>
      <w:r>
        <w:rPr>
          <w:b/>
          <w:i/>
          <w:smallCaps/>
          <w:color w:val="1A2675"/>
          <w:spacing w:val="258"/>
          <w:sz w:val="40"/>
          <w:szCs w:val="4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D10F41"/>
        </w:pBdr>
        <w:spacing w:before="240" w:after="0"/>
        <w:rPr>
          <w:smallCaps/>
          <w:color w:val="1A2675"/>
          <w:spacing w:val="258"/>
          <w:sz w:val="48"/>
          <w:szCs w:val="48"/>
        </w:rPr>
      </w:pPr>
      <w:r>
        <w:rPr>
          <w:smallCaps/>
          <w:color w:val="1A2675"/>
          <w:spacing w:val="258"/>
          <w:sz w:val="40"/>
          <w:szCs w:val="40"/>
        </w:rPr>
        <w:t>FICHE-PROFIL</w:t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i/>
          <w:i/>
          <w:smallCaps/>
          <w:color w:val="0000FF"/>
          <w:spacing w:val="258"/>
          <w:sz w:val="18"/>
          <w:szCs w:val="18"/>
          <w:u w:val="single"/>
        </w:rPr>
      </w:pPr>
      <w:r>
        <w:rPr>
          <w:i/>
          <w:smallCaps/>
          <w:color w:val="0000FF"/>
          <w:spacing w:val="258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rStyle w:val="InternetLink"/>
          <w:i/>
          <w:i/>
          <w:sz w:val="18"/>
          <w:szCs w:val="18"/>
        </w:rPr>
      </w:pPr>
      <w:r>
        <w:rPr>
          <w:i/>
          <w:color w:val="1A2675"/>
          <w:sz w:val="18"/>
          <w:szCs w:val="18"/>
        </w:rPr>
        <w:t xml:space="preserve">Merci de compléter cette fiche profil et de la retourner </w:t>
      </w:r>
      <w:r>
        <w:rPr>
          <w:b/>
          <w:i/>
          <w:color w:val="FF0000"/>
          <w:sz w:val="18"/>
          <w:szCs w:val="18"/>
        </w:rPr>
        <w:t>avant le 15 juin 2018</w:t>
      </w:r>
      <w:r>
        <w:rPr>
          <w:color w:val="1A2675"/>
          <w:sz w:val="18"/>
          <w:szCs w:val="18"/>
        </w:rPr>
        <w:t xml:space="preserve"> </w:t>
      </w:r>
      <w:r>
        <w:rPr>
          <w:i/>
          <w:color w:val="1A2675"/>
          <w:sz w:val="18"/>
          <w:szCs w:val="18"/>
        </w:rPr>
        <w:t xml:space="preserve">par email à </w:t>
      </w:r>
      <w:hyperlink r:id="rId3">
        <w:r>
          <w:rPr>
            <w:rStyle w:val="InternetLink"/>
            <w:sz w:val="18"/>
            <w:szCs w:val="18"/>
          </w:rPr>
          <w:t>pauline.colas@businessfrance.fr</w:t>
        </w:r>
      </w:hyperlink>
      <w:r>
        <w:rPr>
          <w:i/>
          <w:color w:val="1A2675"/>
          <w:sz w:val="18"/>
          <w:szCs w:val="18"/>
        </w:rPr>
        <w:t xml:space="preserve"> </w:t>
      </w:r>
      <w:r>
        <w:rPr>
          <w:rStyle w:val="InternetLink"/>
          <w:b/>
          <w:sz w:val="18"/>
          <w:szCs w:val="18"/>
          <w:u w:val="none"/>
        </w:rPr>
        <w:t xml:space="preserve"> cc </w:t>
      </w:r>
      <w:hyperlink r:id="rId4">
        <w:r>
          <w:rPr>
            <w:rStyle w:val="InternetLink"/>
            <w:i/>
            <w:sz w:val="18"/>
            <w:szCs w:val="18"/>
          </w:rPr>
          <w:t>patricia.benzakein@businessfrance.fr</w:t>
        </w:r>
      </w:hyperlink>
    </w:p>
    <w:p>
      <w:pPr>
        <w:pStyle w:val="Heading4"/>
        <w:spacing w:before="120" w:after="60"/>
        <w:rPr>
          <w:color w:val="FF0000"/>
        </w:rPr>
      </w:pPr>
      <w:r>
        <w:rPr>
          <w:color w:val="FF0000"/>
        </w:rPr>
        <w:t>Fiche destinée à vous présenter auprès des contacts israéliens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InternetLink"/>
          <w:b/>
          <w:b/>
          <w:sz w:val="18"/>
          <w:szCs w:val="18"/>
        </w:rPr>
      </w:pPr>
      <w:r>
        <w:rPr>
          <w:color w:val="FF0000"/>
        </w:rPr>
      </w:r>
    </w:p>
    <w:tbl>
      <w:tblPr>
        <w:tblW w:w="1082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2"/>
        <w:gridCol w:w="508"/>
        <w:gridCol w:w="1335"/>
        <w:gridCol w:w="105"/>
        <w:gridCol w:w="462"/>
        <w:gridCol w:w="424"/>
        <w:gridCol w:w="1994"/>
        <w:gridCol w:w="728"/>
        <w:gridCol w:w="2050"/>
        <w:gridCol w:w="671"/>
      </w:tblGrid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FFFFFF"/>
              </w:rPr>
              <w:t>ENTITE </w:t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Nom 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dresse 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te web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Téléphone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</w:rPr>
              <w:t>Année de création :</w:t>
            </w:r>
          </w:p>
        </w:tc>
        <w:tc>
          <w:tcPr>
            <w:tcW w:w="241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ffectifs:</w:t>
            </w:r>
          </w:p>
        </w:tc>
        <w:tc>
          <w:tcPr>
            <w:tcW w:w="344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 xml:space="preserve">Type de structure: 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0" w:name="__Fieldmark__6_2690603116"/>
            <w:bookmarkStart w:id="1" w:name="__Fieldmark__6_2690603116"/>
            <w:bookmarkEnd w:id="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 xml:space="preserve"> ETI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" w:name="__Fieldmark__7_2690603116"/>
            <w:bookmarkStart w:id="3" w:name="__Fieldmark__7_2690603116"/>
            <w:bookmarkEnd w:id="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>PME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4" w:name="__Fieldmark__8_2690603116"/>
            <w:bookmarkStart w:id="5" w:name="__Fieldmark__8_2690603116"/>
            <w:bookmarkEnd w:id="5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GRAND GROUPE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6" w:name="__Fieldmark__9_2690603116"/>
            <w:bookmarkStart w:id="7" w:name="__Fieldmark__9_2690603116"/>
            <w:bookmarkEnd w:id="7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 xml:space="preserve">LABORATOIRE 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8" w:name="__Fieldmark__10_2690603116"/>
            <w:bookmarkStart w:id="9" w:name="__Fieldmark__10_2690603116"/>
            <w:bookmarkEnd w:id="9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>AUTRES – précisez :</w:t>
            </w:r>
            <w:r>
              <w:rPr>
                <w:color w:val="1A2675"/>
              </w:rPr>
              <w:t xml:space="preserve"> </w:t>
            </w:r>
            <w:r>
              <w:fldChar w:fldCharType="begin">
                <w:ffData>
                  <w:name w:val="Texte4 Copy 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ffiliation à un groupe ?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</w:rPr>
              <w:t>PARTICIPANT</w:t>
            </w:r>
            <w:r>
              <w:rPr>
                <w:color w:val="FFFFFF"/>
              </w:rPr>
              <w:t xml:space="preserve"> (nom du ou des représentants de l’entité durant la mission )</w:t>
            </w:r>
          </w:p>
        </w:tc>
      </w:tr>
      <w:tr>
        <w:trPr>
          <w:trHeight w:val="24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Nom(s) &amp; Prénom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color w:val="1A2675"/>
              </w:rPr>
              <w:t xml:space="preserve">Fonction(s) </w:t>
            </w:r>
            <w:r>
              <w:rPr>
                <w:b/>
                <w:color w:val="FF0000"/>
              </w:rPr>
              <w:t>en anglais et en français :</w:t>
            </w:r>
            <w:r>
              <w:rPr>
                <w:color w:val="1A2675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 Copy 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i/>
                <w:i/>
                <w:color w:val="1A2675"/>
              </w:rPr>
            </w:pPr>
            <w:r>
              <w:rPr>
                <w:b/>
                <w:color w:val="1A2675"/>
                <w:lang w:val="en-GB"/>
              </w:rPr>
              <w:t xml:space="preserve">Langues parlées: </w:t>
            </w:r>
            <w:r>
              <w:fldChar w:fldCharType="begin">
                <w:ffData>
                  <w:name w:val="Texte4 Copy 1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mail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1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1A2675"/>
              </w:rPr>
              <w:t xml:space="preserve">Téléphones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</w:rPr>
              <w:t xml:space="preserve">Fixe : </w:t>
            </w:r>
            <w:r>
              <w:fldChar w:fldCharType="begin">
                <w:ffData>
                  <w:name w:val="Texte4 Copy 1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Mobile :  </w:t>
            </w:r>
            <w:r>
              <w:fldChar w:fldCharType="begin">
                <w:ffData>
                  <w:name w:val="Texte4 Copy 1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  <w:u w:val="single"/>
              </w:rPr>
              <w:t>Si différent</w:t>
            </w:r>
            <w:r>
              <w:rPr>
                <w:color w:val="1A2675"/>
              </w:rPr>
              <w:t xml:space="preserve">, le mobile accessible durant la mission      </w:t>
            </w:r>
            <w:r>
              <w:fldChar w:fldCharType="begin">
                <w:ffData>
                  <w:name w:val="Texte4 Copy 1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rPr>
                <w:color w:val="1A2675"/>
              </w:rPr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Donnez-vous votre accord pour la diffusion de votre mobile sur le document de présentation ? :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0" w:name="__Fieldmark__20_2690603116"/>
            <w:bookmarkStart w:id="11" w:name="__Fieldmark__20_2690603116"/>
            <w:bookmarkEnd w:id="1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OUI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2" w:name="__Fieldmark__21_2690603116"/>
            <w:bookmarkStart w:id="13" w:name="__Fieldmark__21_2690603116"/>
            <w:bookmarkEnd w:id="1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NON 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color w:val="1A2675"/>
              </w:rPr>
              <w:t>_______________________________________________________</w:t>
            </w:r>
          </w:p>
        </w:tc>
      </w:tr>
      <w:tr>
        <w:trPr>
          <w:trHeight w:val="335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De quel pôle de compétitivité êtes vous membre ?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Texte4 Copy 1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158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FFFFFF"/>
              </w:rPr>
              <w:t>DESCRIPTION de l’ENTITE</w:t>
            </w:r>
          </w:p>
        </w:tc>
        <w:tc>
          <w:tcPr>
            <w:tcW w:w="67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bookmarkStart w:id="14" w:name="_Hlk504145546"/>
            <w:bookmarkEnd w:id="14"/>
            <w:r>
              <w:rPr>
                <w:b/>
                <w:color w:val="1A2675"/>
              </w:rPr>
              <w:t xml:space="preserve">Description </w:t>
            </w:r>
            <w:r>
              <w:rPr>
                <w:b/>
                <w:i/>
                <w:color w:val="1A2675"/>
                <w:sz w:val="24"/>
                <w:szCs w:val="24"/>
                <w:u w:val="single"/>
              </w:rPr>
              <w:t>en anglais</w:t>
            </w:r>
            <w:r>
              <w:rPr>
                <w:b/>
                <w:color w:val="1A2675"/>
              </w:rPr>
              <w:t xml:space="preserve"> de votre activité en 10 à 15 lignes. Cette partie sera reprise dans le catalogue des participants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QUE RECHERCHEZ-VOUS en Israël ? Merci d’être aussi précis que possible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 xml:space="preserve">A remplir obligatoirement : </w:t>
            </w:r>
            <w:r>
              <w:rPr>
                <w:b/>
              </w:rPr>
              <w:t>Toute la partie en jaune ne sera pas communiquée aux contacts israéliens mais nous permettra de mieux sélectionner le profil des sociétés à contact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ES ET PROJETS vis à vis d’Israël</w:t>
            </w:r>
          </w:p>
          <w:p>
            <w:pPr>
              <w:pStyle w:val="Normal"/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vez-vous déjà des contacts avec des sociétés israéliennes ? (R &amp; D ? Relations commerciales ?)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Si oui avec laquelle ou lesquelles ? 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 vous avez des entreprises qu’il ne faut PAS contacter, merci de nous le signaler ici en le précisant bien clairement.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434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 du PROJET de PARTENARIAT visé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cocher le/les choix correspondants)</w:t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cs="Arial"/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5" w:name="__Fieldmark__28_2690603116"/>
            <w:bookmarkStart w:id="16" w:name="__Fieldmark__28_2690603116"/>
            <w:bookmarkEnd w:id="1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Transfert de technologi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7" w:name="__Fieldmark__29_2690603116"/>
            <w:bookmarkStart w:id="18" w:name="__Fieldmark__29_2690603116"/>
            <w:bookmarkEnd w:id="1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Recherche &amp; Développement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9" w:name="__Fieldmark__30_2690603116"/>
            <w:bookmarkStart w:id="20" w:name="__Fieldmark__30_2690603116"/>
            <w:bookmarkEnd w:id="2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ession de licence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1" w:name="__Fieldmark__31_2690603116"/>
            <w:bookmarkStart w:id="22" w:name="__Fieldmark__31_2690603116"/>
            <w:bookmarkEnd w:id="2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ommercial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3" w:name="__Fieldmark__32_2690603116"/>
            <w:bookmarkStart w:id="24" w:name="__Fieldmark__32_2690603116"/>
            <w:bookmarkEnd w:id="24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Partenariat financier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5" w:name="__Fieldmark__33_2690603116"/>
            <w:bookmarkStart w:id="26" w:name="__Fieldmark__33_2690603116"/>
            <w:bookmarkEnd w:id="2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Formation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7" w:name="__Fieldmark__34_2690603116"/>
            <w:bookmarkStart w:id="28" w:name="__Fieldmark__34_2690603116"/>
            <w:bookmarkEnd w:id="2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Sous-Traitanc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9" w:name="__Fieldmark__35_2690603116"/>
            <w:bookmarkStart w:id="30" w:name="__Fieldmark__35_2690603116"/>
            <w:bookmarkEnd w:id="3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Développement conjoint de produit ou de procédé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31" w:name="__Fieldmark__36_2690603116"/>
            <w:bookmarkStart w:id="32" w:name="__Fieldmark__36_2690603116"/>
            <w:bookmarkEnd w:id="3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Autres : </w:t>
            </w:r>
          </w:p>
        </w:tc>
      </w:tr>
      <w:tr>
        <w:trPr>
          <w:trHeight w:val="2798" w:hRule="atLeast"/>
        </w:trPr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IL du ou des </w:t>
            </w:r>
            <w:r>
              <w:rPr>
                <w:b/>
                <w:u w:val="single"/>
              </w:rPr>
              <w:t>PARTENAIRES POTENTIELS ISRAELIENS</w:t>
            </w:r>
            <w:r>
              <w:rPr>
                <w:b/>
              </w:rPr>
              <w:t xml:space="preserve"> que vous souhaitez rencontr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8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8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Arial"/>
                <w:b/>
                <w:color w:val="1A2675"/>
              </w:rPr>
              <w:t>Type d’activité et secteur(s) d’application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 xml:space="preserve"> : </w:t>
            </w:r>
            <w:r>
              <w:fldChar w:fldCharType="begin">
                <w:ffData>
                  <w:name w:val="Texte4 Copy 2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1A2675"/>
                <w:lang w:val="en-GB"/>
              </w:rPr>
              <w:t>Autres indications utiles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> 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2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1A267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color w:val="1A2675"/>
                <w:sz w:val="24"/>
                <w:szCs w:val="24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FFFFFF"/>
              </w:rPr>
              <w:t>COMMENTAIRES</w:t>
            </w:r>
            <w:r>
              <w:rPr>
                <w:b/>
                <w:color w:val="1A2675"/>
                <w:lang w:val="en-GB"/>
              </w:rPr>
              <w:t xml:space="preserve"> </w:t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fldChar w:fldCharType="begin">
                <w:ffData>
                  <w:name w:val="Texte4 Copy 2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jc w:val="center"/>
        <w:rPr>
          <w:b/>
          <w:b/>
          <w:smallCaps/>
          <w:color w:val="1A2675"/>
          <w:sz w:val="24"/>
          <w:szCs w:val="24"/>
        </w:rPr>
      </w:pPr>
      <w:r>
        <w:rPr>
          <w:b/>
          <w:smallCaps/>
          <w:color w:val="1A2675"/>
          <w:sz w:val="24"/>
          <w:szCs w:val="24"/>
        </w:rPr>
        <w:t>n’hésitez pas a passer en page suivante (extension du nombre de page selon besoins)</w:t>
      </w:r>
      <w:r>
        <w:rPr>
          <w:b/>
          <w:smallCaps/>
          <w:color w:val="FF0000"/>
          <w:sz w:val="24"/>
          <w:szCs w:val="24"/>
        </w:rPr>
        <w:t>merci de joindre une documentation au format electronique sur votre entité</w:t>
      </w:r>
      <w:r>
        <w:rPr>
          <w:b/>
          <w:smallCaps/>
          <w:color w:val="1A2675"/>
          <w:sz w:val="24"/>
          <w:szCs w:val="24"/>
        </w:rPr>
        <w:t>, en complement de cette fiche profil</w:t>
      </w:r>
      <w:r>
        <w:br w:type="page"/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FF0000"/>
          <w:sz w:val="24"/>
          <w:szCs w:val="24"/>
        </w:rPr>
      </w:pPr>
      <w:r>
        <w:rPr>
          <w:rFonts w:cs="Arial" w:ascii="Calibri" w:hAnsi="Calibri"/>
          <w:b/>
          <w:smallCaps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1A2675"/>
          <w:sz w:val="24"/>
          <w:szCs w:val="24"/>
        </w:rPr>
      </w:pPr>
      <w:r>
        <w:rPr>
          <w:rFonts w:cs="Arial" w:ascii="Calibri" w:hAnsi="Calibri"/>
          <w:b/>
          <w:smallCaps/>
          <w:color w:val="1A2675"/>
          <w:sz w:val="24"/>
          <w:szCs w:val="24"/>
        </w:rPr>
      </w:r>
    </w:p>
    <w:tbl>
      <w:tblPr>
        <w:tblW w:w="10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86"/>
      </w:tblGrid>
      <w:tr>
        <w:trPr>
          <w:trHeight w:val="444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FFFF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104140</wp:posOffset>
                      </wp:positionH>
                      <wp:positionV relativeFrom="page">
                        <wp:posOffset>-259715</wp:posOffset>
                      </wp:positionV>
                      <wp:extent cx="7098030" cy="8435340"/>
                      <wp:effectExtent l="6985" t="6350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8120" cy="8435520"/>
                              </a:xfrm>
                              <a:custGeom>
                                <a:avLst/>
                                <a:gdLst>
                                  <a:gd name="textAreaLeft" fmla="*/ 61200 w 4024080"/>
                                  <a:gd name="textAreaRight" fmla="*/ 3962880 w 4024080"/>
                                  <a:gd name="textAreaTop" fmla="*/ 61200 h 4782240"/>
                                  <a:gd name="textAreaBottom" fmla="*/ 4721040 h 478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669">
                                    <a:moveTo>
                                      <a:pt x="1128" y="0"/>
                                    </a:moveTo>
                                    <a:arcTo wR="1128" hR="1128" stAng="16200000" swAng="-5400000"/>
                                    <a:lnTo>
                                      <a:pt x="0" y="24541"/>
                                    </a:lnTo>
                                    <a:arcTo wR="1128" hR="1128" stAng="10800000" swAng="-5400000"/>
                                    <a:lnTo>
                                      <a:pt x="20472" y="25669"/>
                                    </a:lnTo>
                                    <a:arcTo wR="1128" hR="1128" stAng="5400000" swAng="-5400000"/>
                                    <a:lnTo>
                                      <a:pt x="21600" y="1128"/>
                                    </a:lnTo>
                                    <a:arcTo wR="1128" hR="112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8.2pt;margin-top:-20.45pt;width:558.85pt;height:664.15pt;mso-wrap-style:none;v-text-anchor:middle;mso-position-horizontal-relative:page;mso-position-vertical-relative:page">
                      <v:fill o:detectmouseclick="t" on="false"/>
                      <v:stroke color="#333399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FFFFFF"/>
              </w:rPr>
              <w:t>Documents nécessaires à l’élaboration du document de présentation (en jpeg) :</w:t>
            </w:r>
          </w:p>
        </w:tc>
      </w:tr>
      <w:tr>
        <w:trPr>
          <w:trHeight w:val="746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Le logo de votre entrepr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Une photo illustrant votre activ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color w:val="1A2675"/>
              </w:rPr>
              <w:t>Une photo de vous pour le trombinoscope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vanish/>
        </w:rPr>
      </w:pPr>
      <w:r>
        <w:rPr>
          <w:rFonts w:cs="Arial"/>
          <w:color w:val="1A2675"/>
        </w:rPr>
        <w:t xml:space="preserve">Certaines visites nécessitent la copie de votre passeport. </w:t>
      </w:r>
      <w:r>
        <w:rPr>
          <w:rFonts w:cs="Arial"/>
          <w:color w:val="1A2675"/>
          <w:lang w:val="en-GB"/>
        </w:rPr>
        <w:t>Merci de la joindre.</w:t>
      </w:r>
      <w:bookmarkStart w:id="33" w:name="_PictureBullets"/>
      <w:bookmarkEnd w:id="33"/>
    </w:p>
    <w:sectPr>
      <w:headerReference w:type="even" r:id="rId5"/>
      <w:headerReference w:type="default" r:id="rId6"/>
      <w:footerReference w:type="even" r:id="rId7"/>
      <w:footerReference w:type="default" r:id="rId8"/>
      <w:type w:val="continuous"/>
      <w:pgSz w:w="11906" w:h="16838"/>
      <w:pgMar w:left="567" w:right="567" w:gutter="0" w:header="567" w:top="851" w:footer="28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Style w:val="PageNumber"/>
                              <w:b/>
                              <w:smallCaps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color w:val="333399"/>
                      </w:rPr>
                    </w:pPr>
                    <w:r>
                      <w:rPr>
                        <w:rStyle w:val="PageNumber"/>
                        <w:b/>
                        <w:smallCaps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138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lient">
    <w:name w:val="Clie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Arial" w:hAnsi="Arial" w:cs="Arial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Titre2">
    <w:name w:val="NI-Titre2"/>
    <w:basedOn w:val="Normal"/>
    <w:qFormat/>
    <w:pPr>
      <w:spacing w:before="0" w:after="480"/>
      <w:jc w:val="right"/>
    </w:pPr>
    <w:rPr>
      <w:i/>
      <w:color w:val="1A2675"/>
      <w:sz w:val="30"/>
      <w:szCs w:val="3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UVBlocintroNOMDELEVENEMENT">
    <w:name w:val="COUV Bloc intro - NOM DE L'EVENEMENT"/>
    <w:basedOn w:val="Normal"/>
    <w:qFormat/>
    <w:pPr>
      <w:ind w:left="180" w:hanging="0"/>
    </w:pPr>
    <w:rPr>
      <w:rFonts w:cs="Arial"/>
      <w:b/>
      <w:color w:val="808080"/>
      <w:sz w:val="32"/>
      <w:szCs w:val="3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uline.colas@businessfrance.fr" TargetMode="External"/><Relationship Id="rId4" Type="http://schemas.openxmlformats.org/officeDocument/2006/relationships/hyperlink" Target="mailto:patricia.benzakein@businessfrance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0:00Z</dcterms:created>
  <dc:creator>rrichard</dc:creator>
  <dc:description/>
  <cp:keywords/>
  <dc:language>en-US</dc:language>
  <cp:lastModifiedBy>BENZAKEIN,Patricia</cp:lastModifiedBy>
  <cp:lastPrinted>2017-12-22T14:21:00Z</cp:lastPrinted>
  <dcterms:modified xsi:type="dcterms:W3CDTF">2018-03-06T09:36:00Z</dcterms:modified>
  <cp:revision>5</cp:revision>
  <dc:subject/>
  <dc:title>NOTE D’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