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1535349599"/>
            <w:bookmarkStart w:id="1" w:name="__Fieldmark__6_1535349599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1535349599"/>
            <w:bookmarkStart w:id="3" w:name="__Fieldmark__7_1535349599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1535349599"/>
            <w:bookmarkStart w:id="5" w:name="__Fieldmark__8_1535349599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1535349599"/>
            <w:bookmarkStart w:id="7" w:name="__Fieldmark__9_1535349599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1535349599"/>
            <w:bookmarkStart w:id="9" w:name="__Fieldmark__10_1535349599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1535349599"/>
            <w:bookmarkStart w:id="11" w:name="__Fieldmark__20_1535349599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1535349599"/>
            <w:bookmarkStart w:id="13" w:name="__Fieldmark__21_1535349599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1535349599"/>
            <w:bookmarkStart w:id="16" w:name="__Fieldmark__28_1535349599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1535349599"/>
            <w:bookmarkStart w:id="18" w:name="__Fieldmark__29_1535349599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1535349599"/>
            <w:bookmarkStart w:id="20" w:name="__Fieldmark__30_1535349599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1535349599"/>
            <w:bookmarkStart w:id="22" w:name="__Fieldmark__31_1535349599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1535349599"/>
            <w:bookmarkStart w:id="24" w:name="__Fieldmark__32_1535349599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1535349599"/>
            <w:bookmarkStart w:id="26" w:name="__Fieldmark__33_1535349599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1535349599"/>
            <w:bookmarkStart w:id="28" w:name="__Fieldmark__34_1535349599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1535349599"/>
            <w:bookmarkStart w:id="30" w:name="__Fieldmark__35_1535349599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1535349599"/>
            <w:bookmarkStart w:id="32" w:name="__Fieldmark__36_1535349599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